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ncode-Locale  </w:t>
      </w:r>
      <w:r>
        <w:rPr>
          <w:rFonts w:cs="宋体;SimSun" w:ascii="宋体;SimSun" w:hAnsi="宋体;SimSun"/>
          <w:color w:val="000000"/>
          <w:sz w:val="24"/>
          <w:szCs w:val="24"/>
        </w:rPr>
        <w:t>1.0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2010 Gisle Aas</w:t>
      </w:r>
      <w:r>
        <w:rPr>
          <w:rFonts w:cs="Arial" w:ascii="Arial" w:hAnsi="Arial"/>
        </w:rPr>
        <w:t xml:space="preserve"> </w:t>
      </w:r>
      <w:r>
        <w:rPr>
          <w:rFonts w:cs="Arial" w:ascii="Arial" w:hAnsi="Arial"/>
        </w:rPr>
        <w:t>&lt;gisle@aas.no&gt;</w:t>
      </w:r>
    </w:p>
    <w:p>
      <w:pPr>
        <w:pStyle w:val="Normal"/>
        <w:spacing w:lineRule="exact" w:line="420"/>
        <w:rPr/>
      </w:pPr>
      <w:r>
        <w:rPr>
          <w:rFonts w:cs="Arial" w:ascii="Arial" w:hAnsi="Arial"/>
          <w:b/>
        </w:rPr>
        <w:t xml:space="preserve">Licens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INYh9yXTJYWLNI9fN4xKDQ+7vcFdvvwjEj3hMNvzwXNHQZ2ouzjTE/4NFW5Vl/aTBF9KMp6
pQYQmX9tsx5Ev46WVWNOLRhdAlXgJLCjR5TS4laMRssRgCGc0Vpr9UwrHSYro7nEeNVOgrLp
vvtEHCridBfvCccRrINpBldEEirafnXdYdkJPLY+CylOKvD6vzHSaxjhWLCp2w+FJ26nW5OZ
LtGBpsd4sY847UtGl3</vt:lpwstr>
  </property>
  <property fmtid="{D5CDD505-2E9C-101B-9397-08002B2CF9AE}" pid="3" name="_2015_ms_pID_7253431">
    <vt:lpwstr>mN3Wa0XVYv9JjXauH4GAoQGdj6g2gz8436ZYn5FPPHe76zWH6qdM9H
kM3MtWaB7ZKWWGY9klAJbvQOWouszUpYi+thFUTy/gRXOrb9CUAv82nwD+4fuDtEBCr7Vyqu
E5bAGu8Qkr6tMEzn2Swll9G7RJubvTNMaaY2FjB+3pHlmumZSihHCvsg0G+2z+H66POUn6kT
HZVy2gk/kNeWVn3S5bdK9KvmyQh5epCAM0IR</vt:lpwstr>
  </property>
  <property fmtid="{D5CDD505-2E9C-101B-9397-08002B2CF9AE}" pid="4" name="_2015_ms_pID_7253431_00">
    <vt:lpwstr>_2015_ms_pID_7253431</vt:lpwstr>
  </property>
  <property fmtid="{D5CDD505-2E9C-101B-9397-08002B2CF9AE}" pid="5" name="_2015_ms_pID_7253432">
    <vt:lpwstr>ppVbHGmX+xfRMVbhKEyQuI++Gtr/eXKrOkEu
yBu5mv5GD8x/n4LmwwHObe8J+6NDGNE8yF52AR6AB/33DZaYvd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